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е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шл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бре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ра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ица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љ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тево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eastAsia="Cir Arial" w:cs="Cir Arial" w:ascii="Cir Arial" w:hAnsi="Cir 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Чавк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ко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ди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Абду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ње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по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а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л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л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7409295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7630162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3144278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679648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32:00Z</dcterms:modified>
  <cp:revision>62</cp:revision>
  <dc:subject/>
  <dc:title>На основу члана 3</dc:title>
</cp:coreProperties>
</file>